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06/07/2022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QNB FİNANS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16456662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HAANXI LITE SIMO MOTOR TECHNOLOGY CO.,LTD,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NO:248. Changying eastern Road,xi’an City ,Shaanxi Prov,Chin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+86  29 82513923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2.000,0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</w:rPr>
              <w:t>İKİBİN 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ÇIKLAMA:</w:t>
            </w:r>
          </w:p>
          <w:p>
            <w:pPr>
              <w:pStyle w:val="Normal"/>
              <w:rPr/>
            </w:pPr>
            <w:r>
              <w:rPr>
                <w:rFonts w:cs="Arial"/>
                <w:b w:val="false"/>
                <w:sz w:val="20"/>
              </w:rPr>
              <w:t>%30 PAYMENT FOR 1 SET 67 KW 400 VDC MOTOR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BANK OF CHINA SHAANXİ BRANCH  CHANGLE ROAD SUB-BRANCH                                   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CCOUN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10366543652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LZ – Sort C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KCHCNBJ62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</w:rPr>
                                    <w:t>NO.95 CHANGLE ZHONG ROAD XI’AN CH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.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NO.95 CHANGLE ZHONG ROAD XI’AN CHI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BANK ADDRESS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/>
      </w:pPr>
      <w:r>
        <w:rPr>
          <w:rFonts w:eastAsia="Arial" w:cs="Arial"/>
          <w:b w:val="false"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/>
      </w:pPr>
      <w:r>
        <w:rPr>
          <w:rFonts w:eastAsia="Arial" w:cs="Arial"/>
          <w:b w:val="false"/>
          <w:i/>
          <w:iCs/>
          <w:sz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10:39:00Z</dcterms:created>
  <dc:creator>A09611</dc:creator>
  <dc:description/>
  <cp:keywords/>
  <dc:language>en-US</dc:language>
  <cp:lastModifiedBy>ronaldinho424</cp:lastModifiedBy>
  <cp:lastPrinted>2023-07-06T14:37:00Z</cp:lastPrinted>
  <dcterms:modified xsi:type="dcterms:W3CDTF">2023-07-06T11:37:00Z</dcterms:modified>
  <cp:revision>14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